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mCit/064 to Citadel+/06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version program for data files;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 the files that ne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always, you should make a backup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files before running Citadel+/065.  This i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blem with the fil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, however, a conversion program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File transfer protocols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CIT; they are now defined in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TOCOL.CIT.  This is because the number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s grew to be too big to easily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.  Run the program EXT2PROT in Citadel's #HOM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uild a PROTOCOL.CIT file based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TERNAL.CIT.  It will not, however, remove #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from EXTERNAL.CIT.  Because of this, unless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rself, Citadel will warn you about the unknow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OCOL in EXTERNAL.CIT.  This caus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f you have created a customized CTDL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mCit/064 Customization Kit, you will need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new CTDL.DAT with the Citadel+/065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if you desir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have been added to CONFIG.C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and elswhere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DLOG            #MEMFREE        #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TWITREV            #SHOWMOVED      #ALLOW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ADPWPAUSE         #RLMPATH        #ALTF3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WDAYS             #CALLLIMIT      #FAS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CONSOLETRAP      #PERSONALHALLOK #CHAT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_NYM           #HALL_NYM       #USER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GROUP_NYM          #SAVERMSG       #CIT86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WAPNOTE           #CIT86DOMAIN    #ROOM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ALL_NYM           #USER_NYM       #GROUP_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ASTSCRIPTS        #ALTF3MSG       #SCRIP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ONSOLETIMEOUT     #NEWNODEALERT   #NEWUSER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LTER             #FULLCONLOCK    #VERBOSE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#ZENCOUNTRY has been renamed #CIT86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PROTOCOL keyword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, and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, has been creat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 protocols.  Run EXT2PROT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ased on your current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, Xmodem CRC, and 1K Xmodem have all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ternal protocols.  Use .Read With protoco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RW...) Z, C, or 1 to download, .Enter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(.EW...) to upload.  The stand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now requires X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these internal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CIT by specifying "[xmodem]", "[crcxmod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1kxmodem]", and "[zmodem]" as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 extension to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 (.RT) command, Citadel will supply ".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nd show all text files wit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name.  If you wish to defeat this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directories, info files, archiv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you can use the By-date (&amp;)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itadel sort the files by d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ly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now respond to certain Net 6.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not fully implemented yet, but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will make our job of support eas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you can connect to the network, we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for information that might help us diagn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  (We can also find out the poopc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n your system.  This is vital information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Net 6.9 commands, send mail to the BB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end mail to "The Anticlimactic Teleserv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ticlimactic Teleservice".)  The subje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and the message text contain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might be needed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Net 6.9 command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bunch of stuf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he syste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, if there is one.  (See the Fing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section, below.)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ys that it either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, or that the user has no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ichever i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ode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most of the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or the specified node. 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 with the #LOGIN string,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use that to hack the node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#PHONE string, as that might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access codes, or th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a list of n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user's name in the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at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p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OO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responds with the name and p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board's current poo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O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a Net ID in the message text, and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s with information on that room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on the board.  (What group it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you can define your own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TCOMMAND keyword in EXTERNAL.CIT.  This keywo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rameters: first, the keyword for the n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, a script to run to pro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provides the "#" character in the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, so do not include one in the #NE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Use the script function GetNetCommand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the text of the net comman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ToNetCommandReply to send tex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to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can now network with Citadel-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, such as Citadel-68K, STadel, K2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start such a network,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us; there is no documentation available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 are still learning the easiest way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ZENCOUNTRY CONFIG.CIT keywor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IT86COUNTRY.  Set this to the Citadel-86 coun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s in.  (US for the United States, CA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any others,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cting as a gateway to the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set #CIT86DOMAIN to someth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know what.  This is used for Citadel-86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scheme.  But, as mail is not suppo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+ and Citadel-86 yet, this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ogging in to another BBS during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print periods so you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logging in over certa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 (such as PC-Pursuit), set #OUTPUT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 for the BBS you are logging in t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service.  Set this to the number of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econd you wish Citadel to paus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characte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 are possible in the #LOGIN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CIT.  "u" uploads a file and "d"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Both commands take three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use; second, the path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or where to download the file; and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to upload or download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be "" when downloading with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Zmodem that provides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networked room is killed with the .Aid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(.AK) command, its Net ID is added to NETID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ot already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ght revision to Net 6.9 allow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-directional file transfer protocol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 from this (if you are using a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fast modem, or have an HST modem), set #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DES.CIT to "NET6_9a" (instead of "NET6_9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network partner do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room is created by #AUTOROOM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room saying which node creat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trapped into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hecking of Net IDs for corrup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some of the problems with corrup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creat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s now routed based on addresses,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long-distance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how long to wait for the 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tch while networking in NODES.C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ETCH_TIMEOUT parameter.  This default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BOSE in NODES.CIT has been expanded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ntrol over what is noted in the Aide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just the number 0, 1, or 2 (whic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, you can specify 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are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all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9I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incomming network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e output of PKZIP into the Aide)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node does not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created with #AUTO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NOT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not created when #AUTO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o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exist on the system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ID.CIT.  (Meaning that you killed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lik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TIDO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when a room is request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y when #AUTOROOM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you can turn off an option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("!")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VERBOSE ALL !NETID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rap all events except NETIDNOTF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in the Aide) room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node on the network and adds it to ROUTE.C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urn this off, set #NEWNODEAL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#NOSPASM keyword in ROUTE.C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net mail through a specified n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is told to do so with a #ROU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+F6 console sysop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quite a bit.  You can now use it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-line.  (If you have an 8088,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ice a slow-down, unless h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at 300 baud.  On faster comput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nerally not notice a slow-down.  Or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uch of one.)  The mouse is now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re movable, resizable, and overl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space in your trap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OCONSOLETRAP in CONFIG.CIT to 1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from trapping anything done at cons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only one with access to the system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re is a good chance that you kn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ppened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Date change (.SD) command is now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efore and after the time and date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know when it was changed and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SYSOP as defined in CONFIG.CIT can g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 and all hall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Sysop Group Opera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hip (.SGO), has been added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oolean expressions using the membershi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to change the membership of a grou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groups are also provided: "*SYSOP"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, "*AIDE" matches all aides, and "*NOD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Userlog edit (.SU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significantly.  You can now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user, except the user's initial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Table debugging (.S+) command lets you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tents of your message or room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n't ever use this command; 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Ambiguous unlink (.S*)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 Instead, use the .Aide Unlink (.AU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now supports wildcards if you ar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Newuser verify (.SN) command now as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users as well as un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nd killing a group-only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Aide) room noting this a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-onl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ing the .Aide Kill (.AK) comman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oom, you are moved to the previous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all, instead of being moved to Lobb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king a room a directory room with the .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room (.AE) command, you can sta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.\" to give the relative pa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is saved between call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ome disk space, so the sysop can set #SAVEJ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CONFIG.CIT to turn off this feature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disk space.  (This is saved to the 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only takes disk space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ntries in his log extension fi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back information pushes the file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on disk.  Most users, especiall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do not have any log extensi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define their own "Personal hal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rooms that they want to vis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lp PERSONAL for detailed information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feature by setting the #PERSONALHA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a list of accessibl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lls always displayed.  This is the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the room's flags (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) for hidden, etc.) be created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haracters.  This is really dumb, but Fred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t, so somebody probably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Citadel to display the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s two columns, instead of the curren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list.  This is the Wide rooms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onfigure to have music turned on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programs support this option.  (Tele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come to mind.  There might be more.)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music by setting the #MUSIC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exclude encryp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urned on by default for new user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XCLUDEENCRYPTED in DEFUSER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WDAYS can be set in CONFIG.CIT to hav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initials and passwo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has passed since they la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tell Citadel to display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tem when they log-in.  (The user choos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o show.)  #NUMUSERSHOW in DEFUSER.C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  If there is no #NUMUSER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set the number of call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users with the #CALLLIMIT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.  Additionally, thi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 individually with the .Sysop Userlo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SU) command, and a default for new user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#CALLLIMIT keyword in DEFUSER.C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keyword in DEFUSER.CIT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efault to using the system defaul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#CALLLIMIT in CONFIG.CIT, 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choose to display commas in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s separator.  This is on by default.  #SHOW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.CIT can be set to 0 to turn th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.Finger... (.F...)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short blurbs about themselves tha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ad if they wish.  To edit your fing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inger Edit (.FE) command.  To delete your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.Finger Delete (.FD) command. 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finger, use the .Finger View (.FV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view the finger of a us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use the #FINGER Net 6.9 comman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Use the #FINGER keyword in DEFUSER.C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nger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pause reliably, the 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S key combinations no longer unpau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Each user can use the .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EC) command to turn off this behavior,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customed to using the P key to unp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UNPAUSES in DEFUSER.CIT can be set to 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 by 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set their own more prompt with the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GIN QUESTIONS in CONFIG.CIT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NEWUSERQUESTIONS.  Citadel still recogniz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(specifying #LOGIN QUESTIONS)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hange anything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questions.  However, #NEWUSERQUESTION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ch greater flexibility: you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questions are asked,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sked.  Additionally, there are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specify.  After #NEWUSER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the questions you want asked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m asked.  In addition to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log entry, the responses to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for COLORS) are saved to NEWUSER.LO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review all of your new users'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.  The available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real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phone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quir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p to thre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his sex. 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pecified is available (and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for where h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t 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enter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selec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is prompted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.  Before the messag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, the NEWQMSG.BLB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.  Like #LOGIN QUES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saved to NEWUSER.LO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now configure the message edito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they enter with other words.  This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to correct common mistakes (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pellings), or i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  For example, a user who often enters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teh" can tell Citadel to replace "teh"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 editor.  Similarly, a user who mis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ertain word the same way often can tell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misspelling with the correct spel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create simple macros, pick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acro, and tell Citadel to replace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esired text.  The replacement logic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words only, so the code must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text of the macro can be more than one wor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characters.)  Use #REPLACE in DEFUSER.C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default replacements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fourth paramete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DITOR and #AUTO_EDITOR EXTERNAL.CIT keyword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1 to have Citadel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unning the editor.  Set it at 0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t to have Citadel not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ood for filters; it is less like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accidently run filters if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tell the spell checker to ign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gits, all capital letters, or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essive apostrophe s ("'s") off wo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m.  All of these option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; to turn them off, use the Message Edit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.Enter Configuration (.E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can choose when messag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with the #ALLOWCRYPT comman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t to 0 to never allow encryption; 1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only of mail; or 2 to allow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message.  Thi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 address (@) command of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 intelligent as any other time you a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editor will not accept the ESC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is will reduce the problem of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to try to edit their messag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accept ESC characters (and thus let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s), use the Allow ESC (~)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ll checker now has a status displa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words have been check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(S) command will now abort checking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-up of suggested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on console can use the Link application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n their messages.  The application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ext is displayed.  All appl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? to not write out BBS information files, *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, etc.) and command line variables (%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ath, %p for serial port in us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If the message nets off of th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link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Group-only (G)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 This allows you to change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as it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a correct spelling for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er, you are asked if you want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ake the correction 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reading messages, the @ key lets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reply to the messag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logged-in user with sysop or aide privile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ad mail to sysop or aid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ss Shift+F6 and read mail without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, when a message is copied from on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, or a room is renamed, Citade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oom name in the message header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be displayed when reading verbo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SHOWMOVED in CONFIG.C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Keyword... (.RK...) command now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displayed in the verbose message h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ading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arching for messages (such as with the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.. (.RK...) or .Read By-user... (.R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, Citadel displays what messag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the date of that message, aft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t finding a matc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Comment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splayed after the rest of the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have any text up to 255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multiple comment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message header field has been added: Source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.  This is the name of the room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on the orig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supports mailing lists.  Mailing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MAILLIST.CIT in #HOMEPA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ILLIST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reates a mailing list.  All keywo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until the next #MAILLI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SER {name [@ {node|address}[, region[, country]]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the routing information for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ling list.  (In the same form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address a message to the user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SUBSCRIBE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e default is 0: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TELL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users may requ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e default is 1: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YLIST 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whether the membership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private or not.  (That is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out in response to a #QUERY comman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1: the membership is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LINE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one-lin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ist.  This is return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FO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ives an optional text fi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ing list.  This should b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  This file is display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QUERY command if #MAYTEL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may need to change this file to add or remo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iling lists.  When it does this, all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ch as comments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mailing list is set up, to use it jus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name}" on your board (so it would be "{name} @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 to someone over the network)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subject is a #, the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s of it as a command for it, otherwise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the message to each user in the list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subscribe to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AYSUBSCRIBE in MAILLIST.C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adds the author of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and sends a confirmation back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 already in the list, or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unsubscribe from the lis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ways allowed to unsubscribe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the author of the messag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nds a confirmation back.  (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 the list, an error messag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ts users query the list.  If #MAYT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LIST.CIT is set to 1,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FOLINE (if any) are return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e file pointed to by #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there is one).  If #MAYLIST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is is followed by a list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iling list.  If #MAYTELL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ne if this information is retur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(those listed as "From nodenam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arked Local-only, so they will never net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nus are now internal to the CTD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nsure that your menu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to-date, delete your CTDL.MNU file. 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its internal menus.  Also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sections from CTDL.MNU, and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s internal menus for just the miss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all .BLB files and the default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ternal to the CTDL.EXE file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sent on disk, Citadel will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dit the *.HLP, *.BLB, and CTD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internal to Citadel, run it with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.  This tells Citade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, which it plac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disk space, it is best to delete an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change.  Similarly, unless you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currently on your disk, it is bes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The files internal to Citadel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OANSWER.BLB, is us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nswer a chat page.  You can use th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lternate methods to reach you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OOMANY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alled too many times during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OREPRM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REALNA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HONENU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ADDRES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TPREFX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me/date stamp or verbose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PROM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room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SGNYM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nym with the .Aide Name message (.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OLO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TERNYM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ame with the .Enter Name (.E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ENCRYP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OWCOUN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wow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CALLIMIT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call-per-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WID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erm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ENGTH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LL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UMUSERS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sers to show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UNLINK.BLB, is displayed when an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ide Unlink file (.A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AT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MESE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IGNAT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SUBJEC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LINKAPP.BLB, is displayed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to link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NAMECH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of 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name, or name when using the Name Change (*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DIALOUT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s the dial-out mod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TITLESUR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itle or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NEWQMSG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mpted to leave a message to sysop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KNOWNGRP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as the first charact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group name by the .Know Group-only (.K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user has helpful hints turned o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AC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, or Continuous.  (If the user has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, this is displayed on the seco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BA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YNK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.  (If the user has helpful hints turned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.BLB file, MFU.BLB,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the ? key when prompted to answer Male,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specified.  (If the user has helpful hin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this is displayed on the second pressing o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sections have been created in CTDL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LOAD, #DOWNLOAD, and #RESPONSEDOWNLOA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Citadel will display them when lis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generating the 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#DOOR section in your CTDL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generates a list of doors itself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.Enter Door Menu (.ED?) comman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lists the doors that the current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500 new internal functions have been added. 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not going to li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HILE/#WEND loop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tore your scripts in a pa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OMEPATH: set #SCRIPTPATH (which defaults to #HOM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un many scripts (if you have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running, for example), you can spe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(at the cost of free memor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ASTSCRIPTS in CONFIG.C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IFNOT, acts like the #IF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ditional is reversed: the body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.  (And the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if present, is executed only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WHILENOT, acts like the #WH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execu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LOOPNOT, acts like the #LOO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conditional is reversed: the loop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expression evaluates to FALSE,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mmands, #RUN and #CHAIN, let one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Give these commands the filenam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and they will run it.  After the #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of the other script's _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in _Result.  After the #CHA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 ceases execution, and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INed script is returned to the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, #AND, #OR, and #XOR,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functions.  All of these commands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all of which are evaluated as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ffects on the _Result var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ll of the parameters are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or more of the parameters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and only one of the parameter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esult is TRUE; el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, #VERSION, lets you check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hat is running before the script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version required to run the script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the product of the version number and 100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number.  If the version number required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version running, the script will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 As this is checked before the scrip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#VERSION anywhere in the scri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with #VERSION is run on a version of Citad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existed, Citadel will not execute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will generate an error that it does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SION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 debugger built into Citade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  See the section on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full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F6PASSWORD in CONFIG.CIT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ll use of the conso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ULLCONLOCK to 1 in CONFIG.CIT. 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o that most keystrokes will not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r off.  (Alt+L is the only one that wi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eeds to prompt for a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tting the optional 6th parameter of #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.CIT, you can have Citadel lock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turns on the screen-saver. 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ssword has to be set up with #F6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-only doors are not available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ighth parameter has been added to the #DO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TERNAL.CIT.  This is a value from 0 to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how the door can be call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he door can only be called by the .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 or by the .Enter Door (.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period at the room promp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door can be called by enter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oom prompt, after a period 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or by the .Enter Door (.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aults to 3, which makes it act lik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variables (%a, %c, etc.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in many places they were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consistency, a new command line variable, %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.  %p, which used to b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imes "LOCAL" when the user is on conso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ways the port number.  %l is now alw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"LOCAL" when the user is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#EVENT, SMALLCHAT, has been adde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vent is called when the user enter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chat (;) command that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ot recognized by Citadel.  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a script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ntextSensitiveString function to retrie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ntered in Smal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#EVENTs, STARTUP and SHUTDOWN, have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  The STARTUP event is called after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y initialized itself, before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prompt.  The SHUTDOWN event is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user has initiated a shutdown, before 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leared.  Because these are called when Cita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y functional state, all inter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alerts you to unknown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imit who may use the .Read Userlog (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th the #READLOG CONFIG.CIT keywor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1 to allow nobody to do it, 0 to allow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it, 1 to allow aides to do it, and 2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body.  This is another feature that FredC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omebody probably wanted it.  (For security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Citadel-86, which still h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Userlog command?)  The defaul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allowing everybody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#MEMFREE CONFIG.CIT keywor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you want free to allow a normal sh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ewer bytes free, Citadel will force a supe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make running applications more rel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02400, o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CHATBELL CONFIG.CIT keyword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e chat bell sounds both on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with a script that Citadel read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up to 30 commands in this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frequency for subsequent to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z.  The default is 1024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this not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duration of a pause, in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econd.  The maximum allowed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a Control+G (Bell) to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the Control+G (Bell) soun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does not send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sends the Control+G (Bell)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and creates the default sou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un through the script 30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up.  If you have bells off, it also su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ion of thes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xiting, Citadel reports the current tim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t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in killed rooms now goes to Mail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&gt;.  This is less of a disruptio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in rooms that the sysop h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new board, Citade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RON.CIT, EXTERNAL.CIT, GRPDATA.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MRESLT.CIT, NODES.CIT, and PROTOCOL.CI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not already exist.  These default fi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settings, and explain all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takes users a long time to log on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their initials and passwo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#FASTLOGIN in CONFIG.CIT to 1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in the Auxmem version.  Explaining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and when it will hurt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do right now, so just try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verifies the contents of GRP.DAT, H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POS.DAT, and BORDERS.DAT when it reads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es the contents of LOG.DAT and ROOM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s.  This verification keeps 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crashing Citadel.  (You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lose data if your files get corru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ill recover as much as it ca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sole keystroke, Alt+F3, acts a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with an attitude." While F3 will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that the system is availa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s out, the sysop might have to wa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until the current user logs out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problems (if you chat the user to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the computer, he might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; or if you just drop carrier on th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annoy him).  Alt+F3 will alert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certain amount of time left then will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system when his time has expir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s 300 seconds (five minut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with the #ALTF3TIME keyword in 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the number of seconds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Citadel require a message to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, the mail now goes to Mail&gt;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s), not Lobby&gt; (where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ve always been prevented from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sop" or "Aide." Citadel now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 as the BBS's name (this adverse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) or as the name "****" (Citadel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for anonymous messages)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vent users from logging in as nam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by using the #REFUSER keyword in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wildcards, so you can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"Mer*natch" to refuse "Merciful Q. Snat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rciful Snatch," and "Merciful Quimby Snatch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ries to log in as any of these, Citad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"We already have a..." so the us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is being sing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ad the first few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og, use the .Read &lt;number&gt; Userlog (.R##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where &lt;number&gt; is the number of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-back buffer is now essentially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n the Auxmem version; it is stored in aux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commands are available in the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: Search, Go to line, and Write to file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.  You will be prompted f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.  Note that the searching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-by-line basis.  This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f you specify "Brent Bottl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string, Citadel will not consi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wo lines, with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ine being "Brent" and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line being "Bottles.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, it is best to give Citadel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ing begins on the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n the screen, and proceed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  To search the full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fore, you should first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 to the start of it.  If Citadel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it moves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e screen.  I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, it beeps and leaves the scr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sec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arch backwards, use the B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saves your search text betwee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earch again by pressing S or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ing Enter to accept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line.  You are prompted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with to be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to file.  You will firs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a file to write to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cated in Citadel's #HOMEPATH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, the new tex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. 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to write.  Writing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line currently on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iling spaces are removed from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written, except for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: these are written out as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This is to allow you to th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Citadel's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pecify your modem's result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DMRESLT.CIT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uses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now writes several popular data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ng, making it easier to run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ther BBS program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 are written (to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FO.BBS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.SYS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use a mess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on the screen saver.  Use the #SAVERMSG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to specify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Citadel an alternate name f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s, rooms, and groups using the #USER_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LL_NYM, #ROOM_NYM, and #GROUP_NYM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  These all take two parameter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ular form and second, the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ontrol whether Citadel displays the "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ait" message when doing a super-s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WAPNOTE keyword in CONFIG.CIT: use 0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, or 1 to display the message. 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running the Auxmem version hav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this defaults to 0 in the Auxm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because most people runn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not have EMS or XMS memory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 th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Citadel to pause when someone enter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and password and says not to ent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 This discourages hacking attempts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cker to wait before trying another passw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, set #BADPWPAUSE in CONFIG.C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you want Citadel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isable the twittier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toggle by setting #TWITREV to 0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bort out of most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get more information o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by pressing the ? key in many mo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message base, Citadel go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 for the spell-checker is now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.  Note that this means you mus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+F10 secondary status line now displays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the current room and hall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olumn screen, it only displays the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have a 132 column display (or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over 91 columns), it display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as there is enough roo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w color codes have been added: ^AR and ^Ar.  ^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background to a random color; ^A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o a random color.  The color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text with the ^AR/^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 alternate timeout for user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nsole: set #CONSOLETIMEOUT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  If this keyword is not present, conso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timeout in the number of minutes set by #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Alt+3 keystroke to toggl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a console command (such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), Citadel alerts you to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a filename with Alt+P (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#PRINTER in CONFIG.CIT is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password with Alt+P (when #F6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in CONFIG.CIT), Citadel use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o the user does not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use MCI in blurbs, help files,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MCI is disabled for the board: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+B followed by a capital M in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I.  If you wish to disable MCI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or some reason, place a Control+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lower-case m in the file: this sets MCI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specified in CONFIG.CIT. 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because MCI reverts to the defa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displayed.  Remember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ntrol+B character from remot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enable MCI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ssign a room or hall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, using Boolean expressions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AND, OR, NOT, and XOR are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ouping symbols ( and ).  (However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symbols, be sure to place a space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itadel knows to think of them as group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art of the group name.)  When specif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you must enclose the name in quot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space.  You can also use part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For example, the following c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expression to use for the group of a room or 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Group 1" OR "Group 2" ) AND NOT "Group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give access to all members who ar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f "Group 1" and "Group 2" but are not in "Group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Group-only command can use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you can specify "Null OR Reserved_2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that belong to either group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Group-only Userlog (.RGU) by Aide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-groups are defined: *UNLISTED, *TWIT, *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YSOP, *AIDE, *NETWORK, *NOMAIL, and *NODE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ttributes are considered to b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-Aides use the command, the only defined met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DE.  So, for example, you can find all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 of the group "Poop"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: "*SYSOP AND Poop".  Or you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anent users who are listed in the userlog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PERMANENT AND NOT *UNLI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FILTER, controls how the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affects output.  This takes three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o, Backout, and Mmmm.  You can enable or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ombination.  The default is Psycho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out and Mmmm disabled (1 0 0).  You can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out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command-line parameter now does some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hich lets you compile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itadel, or exit.  This should grow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udimentary code is in place to load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tuable code at run-time.  Don't worry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n't mean any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VERBOSECONSOLE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display messages in response to mos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.  (Such as Alt+T to toggle the tw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.)  This defaults to 1, which has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messages.  To suppress the display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ct like previous versions of Citadel)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when prompted for a response to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isplays the full words of availabl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n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o users with helpful hints turned o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helpful hints turned off can now press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with the full words.  If the ?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ull words are displayed, a blurb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respons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^A? command to display ANSI.HLP now work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entering text, not just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detects Windows, OS/2, and DESQview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ersion with the .Read Verbose Status (.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When Citadel is idle and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, it releases its tim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#ALTXPROMPT in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 Alt+F1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MCI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#EVENTs READNETMAIL and WRITE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%u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no more #LOGIN APPLICATION: always run if #NEWUSERAPP set.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#ALTF3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Modem speed 600, 21600, 24000, 24600 in MDMRESLT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ESC aborts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mpress and messages from 6,912 to 7,168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#OUTPU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Alt+F and Alt+R do not force zapp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Test release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* at room prompt displays syste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CTDL -Sscript runs script before giving ro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#MESSAGE_ROOM -1 turns off feature; Auxmem limit is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 Test release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 STOREMESSAGE and LOADMESSAGE #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 APL_PORTRATE and APL_CON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 STORENETMESSAGE and LOADNETMESSAGE #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 -F for running under Prism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 #HOLIDAYWI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 .K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^AXhi#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 .RBI, .R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 ^A7, ^A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