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X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X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EX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LEX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de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d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tinue (C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ssage editor:Continue (C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A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gular versi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gular ver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uxmem versi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uxmem ver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irtual memor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irtual memo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w messages (N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New messages (N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message (E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Enter message (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oto new messages (G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Goto new messages (G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int formatted (P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ssage editor:Print formatted (P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place (R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ssage editor:Replace (R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nd and replace (F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ssage editor:Find and replace (F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erify spelling (V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ssage editor:Verify spelling (V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pell check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pell check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xt hall (&gt;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Next hall (&gt;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evious hall (&lt;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Previous hall (&lt;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erminate (T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Terminate (T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pload (U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Upload (U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wnload (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Download (D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Directory (.R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Directory (.RD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Infofile (.RI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Infofile (.RI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LLOWCRYP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ALLOWCRYP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Old (.EO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Old (.EO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Xmode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 Transfer Protocols:Xmod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1K Xmode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 Transfer Protocols:1K Xmod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Ymode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 Transfer Protocols:Ymod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Zmode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 Transfer Protocols:Zmod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With protocol... (.EW...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With protocol... (.EW...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With protocol... (.RW...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With protocol... (.RW...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Configuration (.EC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Configuration (.EC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ser signat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ser signa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ceipt confirmation request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ceipt confirmation request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Group New (.SGN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Group:New (.SGN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Group Edit (.SGE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Group:Edit (.SG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Group Kill (.SGK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Group:Kill (.SGK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 List group (.AL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Aide:List group (.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Group List (.SGL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Group:List (.SG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 Group (.AG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Aide:Group (.AG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Group Group-specific membership (.SGG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Group:Group-specific membership (.SGG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Group User-specific membership (.SGU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Group:User-specific membership (.SGU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Group Operator-specific membership (.SGO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Group:Operator-specific membership (.SGO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 Edit room (.AE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Aide:Edit room (.A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Room (.ER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Room (.ER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Group-only Room (.EGR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Group-only (.EG...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Hall Edit (.SHE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Hall:Edit (.SH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Hall Kill (.SHK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Hall:Kill (.SHK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Hall New (.SHN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Hall:New (.SHN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Message (.EM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Message (.EM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Group-only Message (.EGM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Group-only (.EG...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Exclusive message (.EE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Exclusive message (.E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Group-only Exclusive message (.EGE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Group-only (.EG...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oups:Nu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served_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oups:Reserved_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Group-only... (.RG...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Group-only... (.RG...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CCOUN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ACCOUNT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NLOGGEDBALAN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UNLOGGEDBAL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EDI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#CREDI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EDIT_NY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CREDIT_NY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Userlog edit (.SU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Userlog edit (.SU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ALMACR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DIALMACR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TC.TA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TC.TA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ENS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CENS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ENSOR_AUTH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CENSOR_AUTH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ENSOR_TEX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CENSOR_TEX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ENSOR_NO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CENSOR_NO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WIT_FEATUR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TWIT_FEATUR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OME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HOME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Door (.E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Door (.ED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Application (.EA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Application (.EA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pload (.U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Upload (.U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wnload (.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Download (.D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EV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uper-she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uper-she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.C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.C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SPE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SPE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OUTPUT.AP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OUTPUT.AP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PPLIC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APPLIC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ALLINFO.B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CALLINFO.BB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IN.TX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CHAIN.TX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OR.SY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DOOR.SY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RINFO1.B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DORINFO1.BB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CBOARD.SY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PCBOARD.SY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RIBBS.SY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TRIBBS.SY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SERINFO.D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USERINFO.DA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ZI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RCHIV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ARCHIV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#PROTOC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DO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DIT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EDI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UTO_EDIT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AUTO_EDI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SERAP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USERAP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WUSERAP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NEWUSERAP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G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LOG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_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SHELL_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_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SHELL_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PUT.AP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INPUT.AP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ME.AP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README.AP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SSAGE.AP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MESSAGE.AP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SOLE.AP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ell Files:CONSOLE.AP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HELP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DTI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ADTI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DCHAN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ADCH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D######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AD######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DDRESS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ADDRESS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ULLETIN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BULLETIN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ALLIMIT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CALLIMIT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ENSOR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CENSOR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T####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CHAT####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TTED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CHATTED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LOSESYS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CLOSESYS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LORS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COLORS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ALOUT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DIALOUT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SCLAIM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DISCLAIM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CRYPT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ENCRYPT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NYM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ENTERNYM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RY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ENTRY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OODBYE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GOODBYE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LO###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HELLO###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TMAI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CHATMAI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G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LOG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LOSED_SYSTE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LOGIN:CLOSED_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Name (.EN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Name (.EN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JOKE####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JOKE####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ENGTH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LENGTH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GOUT##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LOGOUT##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REPRMP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MOREPRMP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SGNYM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MSGNYM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PREFX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NETPREFX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WMSG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NEWMSG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WQUEST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NEWQUEST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 Name messages (.AN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Aide:Name messages (.AN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_MESSAG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LOGIN:SYSOP_MESSA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WUSERQUEST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NEWUSERQUES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WROOM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NEWROOM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ANSWER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NOANSWER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CHAT##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NOCHAT##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LOGIN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NOLOGIN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ROUTE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NOROUTE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ULLS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NULLS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UMUSERS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NUMUSERS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ASSWORD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PASSWORD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HONENUM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PHONENUM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MPT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PROMPT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seudony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seudony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LNAME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REALNAME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SUME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RESUME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EXTUP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TEXTUP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IME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TIME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OOLOW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TOOLOW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OOMANY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TOOMANY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NLINK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UNLINK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SERINFO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USERINFO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ERIFIED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VERIFIED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CUP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WCUP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CDOWN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WCDOWN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IDTH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WIDTH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NBAU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MINBAU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ALLLIM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CALLLIM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 Unlink (.AU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Aide:Unlink (.AU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OWCOUNT.BL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Blurbs:WOWCOUNT.BL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nu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TDL.MNU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CTDL.MNU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TDL.MN@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CTDL.MN@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AI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QUEU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AIDEQUE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ULLETI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BULLETI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CR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DO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DOWNLOA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ED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DITTEX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EDITTEX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W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ENTERW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OP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ENTOP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QUEU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FILEQUE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NG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FING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PGLO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GRPGLO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HE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VI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INVI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KNOW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KNOW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INDO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MAINDO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INOP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MAINOP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ERSON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PERSON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Cron Menu (.SC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Cron:Menu (.SC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Door Menu (.ED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Door:Menu (.ED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wnload Menu (.D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Download:Menu (.D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With protocol Menu (.EW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With protocol:Menu (.EW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Menu (.E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:Menu (.E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Queue Menu (.Q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Queue:Menu (.Q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nger Menu (.F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Finger:Menu (.F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Group Group-specific membership Menu (</w:t>
            </w:r>
            <w:r>
              <w:rPr>
                <w:i/>
                <w:iCs/>
              </w:rPr>
              <w:t>.SGG?</w:t>
            </w:r>
            <w:r>
              <w:rPr/>
              <w:t>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Group:Group-specific membership:Menu (.SGG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Menu (.H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Help:Menu (.H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vite Menu (.I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Invite:Menu (.I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Known Menu (.K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Known:Menu (.K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nu (.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Menu (.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nu (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Menu (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ersonal hall Menu (.P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Personal hall:Menu (.P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ERSONALAD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PERSONALAD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OP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READOP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W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READW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SPONSEDOWNLO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RESPONSEDOWNLOA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ENT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SYS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GROU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SYSGRO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HA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SYSHA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N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SYSNE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SYSO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TABL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SYSTAB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ERMINA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TERMIN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PLO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UPLOA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OLKSWAGE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Menus:#VOLKSWAGE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ersonal hall Add Menu (.PA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Personal hall:Add:Menu (.PA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Menu (.R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Menu (.R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With protocol Menu (.RW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With protocol:Menu (.RW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Enter config file Menu (.SE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Enter config file:Menu (.SE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Group Menu (.SG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Group:Menu (.SG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Hall Menu (.SH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Hall:Menu (.SH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6.9 Net command Menu (.S6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6.9 net command:Menu (.S6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Menu (.S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Menu (.S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Table debugging Menu (.S+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Table debugging:Menu (.S+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erminate Menu (.T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Terminate:Menu (.T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pload Menu (.U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Upload:Menu (.U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olkswagen Menu (.V?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Volkswagen:Menu (.V?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PATH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HELPPATH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(.H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Help (.H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CCOUNT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ACCOUNT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AIDE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NSI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ANSI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CONFIG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HELP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DOHELP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ORS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DOORS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S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FILES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OUPS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GROUPS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ALLS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HALLS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HELP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TRO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INTRO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GIN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LOGIN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SSAGES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MESSAGES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WORK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NETWORK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QUEUE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QUEUE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OMS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ROOMS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OMSYS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ROOMSYS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PECIAL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SPECIAL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(H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Help (H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PELL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SPELL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.H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lp Files:Help Files:SYSOP.HL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ragC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ragC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itadel-86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itadel-8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SG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itadel-86:MSG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SGAD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itadel-86:MSGAD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WOR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NETWOR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NO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PHO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AU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BAU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AL_TIME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DIAL_TIME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G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LOG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AIT_TIME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WAIT_TIME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RAGCIT1_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NETWORK:DRAGCIT1_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WOR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NETWOR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PROTOC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GRO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RO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S 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S 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RAGCIT1_5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NETWORK:DRAGCIT1_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RAGCIT1_6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NETWORK:DRAGCIT1_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6_9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NETWORK:NET6_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6_9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NETWORK:NET6_9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UTORO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AUTORO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ERBO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VERBO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ID.C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ID.C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UTOHA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AUTOHA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UTOGROU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AUTOGRO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QUE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REQUE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69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6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RANS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TRANS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L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DL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69_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NET69_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69_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NET69_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ETC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FETC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6.9 Net command (.S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ysop:6.9 Net command (.S6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itadel-68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itadel-68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ATESTAM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DATESTAM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DATESTAM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VDATESTAM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STAM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#DSTAM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DSTAM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#VDSTAM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OLIDA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HOLIDA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OLL_BAC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SCROLL_BA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IO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BIO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CTIONAR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DICTIONA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G-AM.D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G-AM.DA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ECKSYSMAI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CHECKSYSMAI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ORCELOG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FORCELOG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ypass (B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Bypass (B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oto (.G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Goto (.G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ypass (.B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Bypass (.B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xt room (+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Next room (+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evious room (-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Previous room (-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(.R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 (.R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By-user (.RB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By-user (.RB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Messages (.RM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Messages (.RM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Userlog (.RU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Userlog (.RU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Info file (.RI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Info file (.RI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Archive file (.RZ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Archive file (.RZ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uto verbose (V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Auto verbose (V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(.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ysop (.S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6PASSWOR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F6PASSWOR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 (.A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Aide (.A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INFO.D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INFO.DA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Configuration (.RC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Configuration (.RC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RECTOR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DIRECTO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Enter Cron (.SET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Enter:Cron (.SET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t (C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Chat (C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CHATH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AIDECHATH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 edit room (A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Aide edit room (A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HA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AIDEHA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 Queue Kill (.AQK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Aide:Queue:Kill (.AQK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 Queue Insert (.AQI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Aide:Queue:Insert (.AQI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t (.C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Chat (.C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 (.E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nter (.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oto (.G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Goto (.G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Jumpback (.J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Jumpback (.J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Jumpback (J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Single-key:Jumpback (J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Known (.K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Known (.K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Known Rooms (.KR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Known:Rooms (.KR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gin (.L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Log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il search (.M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Mal serach (.M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erminate (.T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Terminate (.T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vite (.I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Invite (.I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ow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ow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pert toggle (.X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Expert toggle (.X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Queue (.Q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Que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 Insert (.AI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Aide:Insert (.AI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T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FIL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P_DAY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UP_DAY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P_HOU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UP_HOU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EENSAV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SCREENSA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TA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TA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NA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NODENA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REGI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ODEREG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COUNTR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ODECOUNT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PHO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ODEPHO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AT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DAT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YSO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ADDRE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OM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ROOM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CRIPT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EMP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TEMP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R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DIR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L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DL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SG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SG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GEXTDI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LOGEXTDI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LMPA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RLMPA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INT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PRI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RAP_FIL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TRAP_FI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TT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ATT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ATT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BATT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ATT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CATT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TT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UTT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ATT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WATT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SSAGE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ESSAGE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MESSAG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MESSAG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XLOGTA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AXLOGTA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XROO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AXROO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XHALL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AXHALL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XGROUP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AXGROUP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XFIL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AXFIL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XBORDE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AXBORD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DSETU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ODSET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DUNSETU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ODUNSET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IT_BAU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INIT_BAU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N_BAU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IN_BAU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UMB_MODE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DUMB_MOD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WNSHIF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DOWNSHIF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ANGU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HANG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AL_IN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DIAL_IN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AL_PRE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DIAL_PREF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AL_R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DIAL_R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OFFHOO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OFFHOO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ANGUPDELA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HANGUPDELA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ECKC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CHECKC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OFFHOOKST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OFFHOOKST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UTOANS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AUTOANS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WA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CONNECTWA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AUDPAU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BAUDPAU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DLE_WA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IDLE_WA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OLDCOU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OLDCOU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OMTE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ROOMTE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MAI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ETMAI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UBHU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UBHUB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AVERMS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AVERMS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SGCOMPRE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SGCOMPRE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ORWAR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FORWAR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IME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TIME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SOLETIME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CONSOLETIME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NLOGTIME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UNLOGTIME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LEEPCOU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LEEPCOU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UNTBEE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COUNTBEE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STORE_MO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RESTORE_MO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XJUMPBAC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AXJUMPBA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XST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AXSTA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IO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BIO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IT86COUNTR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CIT86COUNT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PI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EXPI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IT86DOMA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CIT86DOMA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SKFRE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DISKFRE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BUFSIZ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FILEBUFSIZ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BELL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OBELL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CH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OCHA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CHATH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AIDECHATH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TWH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CHATWH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TFLAS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CHATFLAS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YSIWY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WYSIWY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PEECH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PEECH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OVERE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OVERE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OVEREX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OVEREX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MFRE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EMFRE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OWMOV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HOWMOV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LTF3TI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ALTF3TI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LTF3MS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ALTF3MS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ASTLOG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FASTLOG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AVEJ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AVEJ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WAPNO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WAPNO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ASTSCRIP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FASTSCRIP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WNODEALE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EWNODEALE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IRTME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VIRTM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_PREFI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ET_PREFIX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MP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PROMP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_NA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ENTER_NA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IGNA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NONAUTH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ANONAUTH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WITREGI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TWITREG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WITCOUNTR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TWITCOUNT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SSAGE_NY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ESSAGE_NY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ORD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BOR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REPROMP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OREPROMP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OOP!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POOP!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CI_FIRSTNA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CI_FIRSTNA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CI_NA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CI_NA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CI_TI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CI_TI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CI_DA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CI_D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CI_PO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CI_POO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LEEPPROMP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LEEPPROMP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WIRL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TWIRL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UELBA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FUELB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OFTVER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OFTVER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CTWIRL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ECTWIRL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CUSERLO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ECUSERLO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CSIGNAT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ECSIGNA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CCOL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ECCOL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ORDERFREQ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BORDERFREQ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XERR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AXERR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USI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WITREV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TWITREV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ERSONALHALLO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PERSONALHALLO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TBE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CHATBE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OM_NY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ROOM_NY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ALL_NY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HALL_NY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SER_NY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USER_NY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OUP_NY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GROUP_NY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WB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EWB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ULLCONLOC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FULLCONLO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ORCELOG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FORCELOG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TERO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ENTERO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O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READO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SSAGE_RO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ESSAGE_RO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LLO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READLLO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OMO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ROOMO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A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READA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HA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AIDEHA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DERA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MODER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PWECH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OPWECH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RA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TRA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O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YSOPO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OWSYS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SHOWSYSO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UMROO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UMROO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LO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READLO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ADPWPAU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BADPWPAU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WDAY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PWDAY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CONSOLETRA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 #NOCONSOLETRA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OLIDA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 #HOLIDA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COMMA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 #NETCOMMA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PLA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 #REPLA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AL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 #DIAL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ETCH_TIME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 #FETCH_TIME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 #GATEWA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PUNKGROU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 #MAPUNKGRO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REINFO69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 #MOREINFO6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RAGCIT1_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NETWORK:DRAGCIT1_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NG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NETWORK:HEN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IT86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NETWORK:CIT8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FAI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 #NETFAI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 #NO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OUTPUTPA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 #OUTPUTPA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EDI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 #PREDI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DI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 #REDI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ERBO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 #VERBO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69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VERBOSE:FILE69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69INFU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VERBOSE:FILE69INFU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ACCE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VERBOSE:NOACCE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OMCREAT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VERBOSE:ROOMCREAT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OMNOTCREAT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VERBOSE:ROOMNOTCREAT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IDNOTFOU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VERBOSE:NETIDNOTFOU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NETIDONSYSTE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S.CIT:#VERBOSE:NONETIDON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UTDOW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SHUTDOW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T_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CHAT_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T_OF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CHAT_OFF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COMMA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86_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NET86_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86_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NET86_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OU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 #HOU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AY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 #DAY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NTH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 #MONTH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 #DAT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DO_TI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 #REDO_TI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TRY_TI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 #RETRY_TI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PDATA.CIT: #GRO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IORIT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PDATA.CIT: #PRIORI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AY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PDATA.CIT: #DAY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OU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PDATA.CIT: #HOU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PDATA.CIT: #SPECI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AY_IN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PDATA.CIT: #DAY_IN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X_B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PDATA.CIT: #MAX_B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L_MUL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PDATA.CIT: #DL_MUL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L_MUL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RPDATA.CIT: #UL_MUL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DDR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ADDR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DDR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ADDR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DDR3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ADDR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AI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LIN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BLIN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OL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BOL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ORDE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BORD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ALLLIM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CALLLIM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ECKALLCAP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CHECKALLCAP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ECKAP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CHECKAP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ECKDIGI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CHECKDIGI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RMABO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CONFIRMAB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RMEOABO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CONFIRMEOAB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RMSAV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CONFIRMSA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AULTHA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DEFAULTHA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CTWOR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DICTWOR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SPLAY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DISPLAY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CLUDEENCRYPT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EXCLUDEENCRYPT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PE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EXPE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NG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FING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ORWAR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FORWAR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ORWARDNO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FORWARDNO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ALLTE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HALLTE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IDEEXC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HIDEEXC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BMANS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IBMANS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BMCOL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IBMCOL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BMGRAP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IBMGRAP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BMRO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IBMRO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VER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INVER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KNO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KNO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KRE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KRE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KTEX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KTEX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KUS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KUS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FMAS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LFMAS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INESSCREE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LINESSCREE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CKHA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LOCKHA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CKUSI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LOCKUSI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NIB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MINIB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REPROMP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MOREPROMP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SGCL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MSGCL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SGPAU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MSGPAU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MUSI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PREFI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NETPREFIX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US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NETUS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XTHA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NEXTHA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ACCOU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NOACCOU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CH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NOCHA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NO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NewCenturySchlbk;Century Schoolbook" w:hAnsi="NewCenturySchlbk;Century Schoolbook" w:eastAsia="NewCenturySchlbk;Century Schoolbook" w:cs="NewCenturySchlbk;Century Schoolbook"/>
              </w:rPr>
            </w:pPr>
            <w:r>
              <w:rPr>
                <w:rFonts w:eastAsia="NewCenturySchlbk;Century Schoolbook" w:cs="NewCenturySchlbk;Century Schoolbook" w:ascii="NewCenturySchlbk;Century Schoolbook" w:hAnsi="NewCenturySchlbk;Century Schoolbook"/>
              </w:rPr>
              <w:t>NODOWNLO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</w:t>
            </w:r>
            <w:r>
              <w:rPr>
                <w:rFonts w:eastAsia="NewCenturySchlbk;Century Schoolbook" w:cs="NewCenturySchlbk;Century Schoolbook" w:ascii="NewCenturySchlbk;Century Schoolbook" w:hAnsi="NewCenturySchlbk;Century Schoolbook"/>
              </w:rPr>
              <w:t xml:space="preserve"> #NODOWNLOA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NewCenturySchlbk;Century Schoolbook" w:hAnsi="NewCenturySchlbk;Century Schoolbook" w:eastAsia="NewCenturySchlbk;Century Schoolbook" w:cs="NewCenturySchlbk;Century Schoolbook"/>
              </w:rPr>
            </w:pPr>
            <w:r>
              <w:rPr/>
              <w:t>NOMAI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NOMAI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MAKERO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NOMAKERO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UPLO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NOUPLOA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ULL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NULL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NewCenturySchlbk;Century Schoolbook" w:hAnsi="NewCenturySchlbk;Century Schoolbook" w:eastAsia="NewCenturySchlbk;Century Schoolbook" w:cs="NewCenturySchlbk;Century Schoolbook"/>
              </w:rPr>
            </w:pPr>
            <w:r>
              <w:rPr>
                <w:rFonts w:eastAsia="NewCenturySchlbk;Century Schoolbook" w:cs="NewCenturySchlbk;Century Schoolbook" w:ascii="NewCenturySchlbk;Century Schoolbook" w:hAnsi="NewCenturySchlbk;Century Schoolbook"/>
              </w:rPr>
              <w:t>NUMUSERSHO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</w:t>
            </w:r>
            <w:r>
              <w:rPr>
                <w:rFonts w:eastAsia="NewCenturySchlbk;Century Schoolbook" w:cs="NewCenturySchlbk;Century Schoolbook" w:ascii="NewCenturySchlbk;Century Schoolbook" w:hAnsi="NewCenturySchlbk;Century Schoolbook"/>
              </w:rPr>
              <w:t xml:space="preserve"> #NUMUSERSHOW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NewCenturySchlbk;Century Schoolbook" w:hAnsi="NewCenturySchlbk;Century Schoolbook" w:eastAsia="NewCenturySchlbk;Century Schoolbook" w:cs="NewCenturySchlbk;Century Schoolbook"/>
              </w:rPr>
            </w:pPr>
            <w:r>
              <w:rPr>
                <w:rFonts w:eastAsia="NewCenturySchlbk;Century Schoolbook" w:cs="NewCenturySchlbk;Century Schoolbook" w:ascii="NewCenturySchlbk;Century Schoolbook" w:hAnsi="NewCenturySchlbk;Century Schoolbook"/>
              </w:rPr>
              <w:t>OLDTO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</w:t>
            </w:r>
            <w:r>
              <w:rPr>
                <w:rFonts w:eastAsia="NewCenturySchlbk;Century Schoolbook" w:cs="NewCenturySchlbk;Century Schoolbook" w:ascii="NewCenturySchlbk;Century Schoolbook" w:hAnsi="NewCenturySchlbk;Century Schoolbook"/>
              </w:rPr>
              <w:t xml:space="preserve"> #OLDTO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NewCenturySchlbk;Century Schoolbook" w:hAnsi="NewCenturySchlbk;Century Schoolbook" w:eastAsia="NewCenturySchlbk;Century Schoolbook" w:cs="NewCenturySchlbk;Century Schoolbook"/>
              </w:rPr>
            </w:pPr>
            <w:r>
              <w:rPr/>
              <w:t>OUT3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OUT3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ERMAN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PERMAN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HONENU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PHONENU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O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POO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INTFIL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PRINTFI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BLE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PROBL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MP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PROMP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PROTOC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SYCH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PSYCH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UNPAUS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PUNPAU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LNA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REALNA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PLA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REPLA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OMINF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ROOMINF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OMTE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ROOMTE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EEBORDE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SEEBORD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HOWCOMMA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SHOWCOMMA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SIGNA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IGNATUR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SIGNATUR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PELLCHEC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SPELLCHE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UBJEC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SUBJEC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URNA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SURNA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URNAMLO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SURNAMLO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SYSO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A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TAB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TIT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US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TUS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WIRL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TWIRL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CMAS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UCMAS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NDERLI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UNDERLI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NLIST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UNLIST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USEPERSON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USEPERSON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ERBO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VERBO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ERBOSECO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VERBOSECO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ERBOSELOG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VERBOSELOG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ERIFI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VERIFI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IEWCENS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VIEWCENS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IDERO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WIDERO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WID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YOUAREHE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FUSER.CIT: #YOUAREHE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DRIV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ARDWARE.CIT: #COMDRIV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KBDDRIV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ARDWARE.CIT: #KBDDRIV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NDDRIV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ARDWARE.CIT: #SNDDRIV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Verbose Status (.RV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Verbose:Status (.RVS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 #PROTOC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NU_NA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 #MENU_NA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_KE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 #COMMAND_KE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ATC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 #BATC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LOCK_SIZ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 #BLOCK_SIZ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CEIV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 #RECEI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 #SE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UTO_UPLO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 #AUTO_UPLOA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SPONSE_S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 #RESPONSE_SE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_ONL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 #NET_ONL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ECK_TRANSF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TOCOL.CIT: #CHECK_TRANSF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Xmodem CR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 Transfer Protocols:Xmodem CR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CARRI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NOCARRI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ERR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DIALTO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NODIALTO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US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BUS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OANSW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NOANSW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R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PRESSI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MPRES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RRECTI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RRE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3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3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2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2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24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24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48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48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72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72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96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96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20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2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44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44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68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68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92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92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288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288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384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384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576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576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152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152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2304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2304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2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2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24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24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48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48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72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72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96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96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20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20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44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44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68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68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92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92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288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288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384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384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576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576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152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152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230400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230400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2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2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24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24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48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48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72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72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96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96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20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20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44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44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68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68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92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92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288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288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384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384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576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576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1152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1152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NECT230400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CONNECT230400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UNAPPL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DMRESLT.CIT: #RUNAPPLI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UTE.CIT: #ADDRE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OUTE.CIT: #ROU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ILLI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ILLIST.CIT: #MAILLI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ILLIST.CIT:</w:t>
            </w:r>
            <w:r>
              <w:rPr>
                <w:lang w:val="en-US"/>
              </w:rPr>
              <w:t xml:space="preserve"> #US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MAYSUBSCRIB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ILLIST.CIT: #MAYSUBSCRIB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YTE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ILLIST.CIT: #MAYTE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YLI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ILLIST.CIT: #MAYLI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FOLI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ILLIST.CIT: #INFOLI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FOFIL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AILLIST.CIT: #INFOFI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SG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ASG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IF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FNO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IFNO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LOO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OPNO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LOOPNO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HIL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WHI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HILENO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WHILENO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VA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LV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VA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GV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UN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FUN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op Run script (.SR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Sysop:Run script (.SR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ON.CIT:#DO:COMMA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DFUN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ENDFUN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T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ST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#RE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D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AD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A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A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CA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HA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CHA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V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DIV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D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L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EL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NDI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ENDIF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Q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EQ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EX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OT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GOT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G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GVA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GV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IF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FNO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IFNO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ABE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LABE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L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MO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U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MU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U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RU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U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SU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VER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WE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X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cript files:Keywords: #X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TDL.D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TDL.DA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TDLDAT.EX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TDLDAT.EX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TDLDATA.DE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TDLDATA.DEF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ound Blast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ound Blas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QTMP.C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FILEQTMP.C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ASH.C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RASH.C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ID.C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ETID.C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BM P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BM P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BM 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BM A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ad Status (.R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mmands:.Read:Status (.RS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IRECTOR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DIRECTO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REPLA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EXTERNAL.CIT:#REPLA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ROMP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NFIG.CIT:#PROMP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ource co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ource co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ave (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ssage editor:Save (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altName w:val="Century Schoolbook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31T22:46:00Z</dcterms:created>
  <dc:creator>Kim Bottles</dc:creator>
  <dc:description/>
  <dc:language>en-US</dc:language>
  <cp:lastModifiedBy>Kim Bottles</cp:lastModifiedBy>
  <dcterms:modified xsi:type="dcterms:W3CDTF">1994-11-05T18:53:00Z</dcterms:modified>
  <cp:revision>23</cp:revision>
  <dc:subject/>
  <dc:title>XMS	</dc:title>
</cp:coreProperties>
</file>